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отдел ЗАГС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живающего(ей) по адрес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кумент, удостоверяющий личност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ерия 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ыда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ыдать  повторное  свидетельство  об  установлении  отцовств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ребенк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амилия, имя, отчество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" 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цом ребенка признан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установления отцовства ребенку присво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, имя _______________, отчеств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государственной регистр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регистрации "__" ____________ ____ г., а/з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 необходи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____ г.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3</Characters>
  <CharactersWithSpaces>1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повторного свидетельства об установлении отцовства в отношении ребенка для граждан Российской Федерации, проживающих за пределами территории Российской Федерации. Форма № 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