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ыдать повторное свидетельство об установлении отцов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ребен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цом ребенка призна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установления отцовства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, имя __________, отче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__ ____ г., а/з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необходи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____ г.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Правительство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повторного свидетельства об установлении отцовства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