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отдел ЗАГС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(ей) по адрес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, удостоверяющий лич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ия 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повторное свидетельство об усыновлении (удоче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ители (усыновитель)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усыновления (удочерения) ребенку присво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, имя ______________, отчеств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государственной регист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"__" ____________ ____ г., а/з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необход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____ г.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повторного свидетельства об усыновлении (удочерении) для граждан Российской Федерации, проживающих за пределами территории Российской Федерации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