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o.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No.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105 х 148 (м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отдел ЗАГС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живающего(ей) по адрес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кумент, удостоверяющий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ерия __________ No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выдать повторное свидетельство об усыновлении (удочер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ыновители (усыновитель)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ле усыновления (удочерения) ребенку присво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, имя ___________, отчеств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государственной регистр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а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государственной регистрации "__"______ ____ г., а/з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 необходи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 ____ г.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7</Characters>
  <CharactersWithSpaces>1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Правительство Российской Федерации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повторного свидетельства об усыновлении (удочерении). Форма №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