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тдел ЗАГС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(ей) по адрес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, удостоверяющий лич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ия 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повторное  свидетельство о  заключении брака/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на момент заключения брака/расторжения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на момент заключения брака/расторжения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государственной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" ____________ ____ г., а/з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необход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0</Characters>
  <CharactersWithSpaces>1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повторного свидетельства о заключении брака/расторжении брака для граждан Российской Федерации, проживающих за пределами территории Российской Федерации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