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ий заявлений о выдач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й на розничную продаж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лкогольной продукции и (или) прило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лицензии по форме, установл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ом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ВЫДАЧЕ ПРИЛОЖЕНИЯ К ЛИЦЕНЗИИ В СВЯЗИ С УВЕЛИ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ЛИЧЕСТВА, ИЗМЕНЕНИЕМ МЕСТА НАХОЖДЕНИЯ ТЕРРИТО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ОСОБЛЕННЫХ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и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юридического лица, сокращен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государственной регистрации юридическ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 N ____________ от ________ выдан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юридического лиц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ит на налоговом учете в __________________, ИНН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в лиц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выдать    приложение    к   лицензии на розничную продаж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когольной проду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, рег. N __________, код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видов работ (услуг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ъекте ________________________, телефон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й округ _________________, район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бъект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мая площадь: общая ________________ кв. м, производств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орговая) __________________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ность занимаемых площадей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обственная, арендован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орядком   лицензирования, а также с  лицензионными треб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ловиями, установленными законодательными 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ми актами Российской Федерации и города Москвы,  соблю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   обязательно    при   осуществлении    указанного   ви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знаком и обязуюсь выполн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_____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 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 лица, с которым соглас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включая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 согласования)               от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8</Characters>
  <CharactersWithSpaces>2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Префектура Зеленоградского административного округа г. Москвы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приложения к лицензии на осуществление розничной продажи алкогольной продукции на территории Зеленоградского административного округа города Москвы в связи с увеличением количества, изменением места нахождения территориально обособлен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