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й заявлений о вы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розничную продаж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и (или) прило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и по форме, устан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Я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ВЫДАЧЕ ПРИЛОЖЕНИЯ К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ля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, сокращ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государственной регистрации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 N ____________ от ________ выдан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юридического лиц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ит на налоговом учете в ________________, ИН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в лиц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выдать   лицензию   на   осуществление  розничной 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работ (услуг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е _______________________, телефон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округ ___________________, райо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ъект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ая площадь: общая ________________ кв. м, производ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орговая) _________________________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занимаемых площад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обственная, арендова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  лицензирования,    а    также    с  лиценз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и условиями, установленными законодательными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Российской  Федерации  и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,   соблюдение   которых   обязательно   при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ида 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лица, с которым 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включая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 согласования)               от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8</Characters>
  <CharactersWithSpaces>2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Префектура Зеленоградского административного округа г. Москвы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приложения к лицензии на осуществление розничной продажи алкогольной продукции на территории Зеленоградского административного округа города Москвы (для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