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работника, находящегося в отпуске по уходу за ребен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отпуска по уходу за ребенком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обия по уходу за ребенком в связи с болезн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кращением выплаты  пособия и прерыванием отпуска  по у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бенком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на основании статьи 256 Трудового кодекса Российской Федерации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ысле  пункта  3  Разъяснений  о порядке назначения и выплаты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по  уходу за ребенком в случае болезни матери на период, когда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 осуществлять  уход  за ребенком, другому члену семьи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N  749н,  ФСС  РФ  N  286 от 22.12.2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 в  Минюсте  РФ 27.01.2009 N 13179) прошу выдать справ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работы  (учебы, службы) о том, что я не использую указанный отпус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учаю пособия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ботодателем справки, подтверждающей, что работнику не выплачивается пособие по уходу за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