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 N 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Ф N 2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N 6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 N 3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ю директора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и/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чальнику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работодателю или заказчику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решения на привлечение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остранных работнико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 просит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ривлечение и использование иностранных работ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755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в которой будет   </w:t>
              <w:br/>
              <w:t xml:space="preserve">работать гражданин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ивлекаемых   </w:t>
              <w:br/>
              <w:t xml:space="preserve">иностранных граждан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запрашивается на срок с ___________________ п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необходимости привлечения иностранны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занимаетс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вид хозяйствен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изации работает ____ российских граждан и _____ иностранны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и фактический адрес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заявления утверждена Приказом ФМС России от 25 декабря 2006 г. N 369 "Об утверждении формы бланка заявления о выдаче работодателю или заказчику работ (услуг) разрешения на привлечение и использование иностранных работников и формы бланка разрешения на привлечение и использование иностранных работников" (зарегистрирован в Министерстве юстиции Российской Федерации 15 января 2007 года, регистрационный N 873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5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ботодателю или заказчику работ (услуг) разрешения на привлечение и использование иностран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