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 места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елефон, факс, эл.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разрешения на проведение клинического иссле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карственного препарата для медицинского приме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, в соответствии с п. п. 5 и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  выдачи   разрешения   на   проведение  клинического 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  препарата   для   медицинского  применения,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Минздравсоцразвития  РФ  от  26.08.2010  N  748н, и  п.  1 ст. 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12.04.2010  N  61-ФЗ  "Об обращении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",  просит выдать разрешение на проведение клинического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препарата для медицинского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заявителе и лекарственном препара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именование и адрес организации, осуществляющей организацию проведения клинического исследования лекарственного препарата для медицинского при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именование юридического лица, привлеченного разработчиком лекарственного препарата для медицинского применения к организации проведения клинического исследования (при налич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именование лекарственного препарата для медицинского при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лекарственная форма и дозировка лекарственного препарата для медицинского при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именование протокола клинического исследования лекарственного препарата для медицинского при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цель клинического исследования лекарственного препарата для медицинского при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редполагаемые сроки проведения клинического исследования лекарственного препарата для медицинского при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едполагаемое количество пациентов, принимающих участие в клиническом исследовании лекарственного препарата для медицинского при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еречень медицинских организаций с указанием их адресов, в которых предполагается проведение клинического исследования лекарственного препарата для медицинского при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ведения об опыте работы исследователей по соответствующим специальностям и их опыте работы по проведению клин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пии договора обязательного страхования жизни, здоровья пациентов, участвующих в клиническом исследовании лекарственного препарата для медицинского применения,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3</Characters>
  <CharactersWithSpaces>2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Касенов Е.Б.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выдаче разрешения на проведение клинического исследования лекарственного препарата для медицинского приме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