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полномоченное лицо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ые документа, удостоверяющего лич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регистрации (места 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хотничий билет серия _______ ном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н ______________________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: ________, факс: 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разрешения на добычу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заявителя)      (полное наименование юр.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 -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_____________, факс: ________, эл. адрес: __________________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. 10 Порядка выдачи разрешений на добычу охотничь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.  Приказом  Минприроды  России от 23.04.2010 N 121, прошу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вид охоты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бываемых охотничьих ресурсах: 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ые сроки охоты: начало ___________, окончани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дольше разрешенного срока сезона ох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охоты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0 Порядка выдачи разрешений на добычу охотничьих ресурсов, утв. Приказом Минприроды России от 23.04.2010 N 121, для получения разрешения соответствующее физическое лицо (далее - заявитель) представляет заявление лично или по почте указанным в пункте 4 Порядка юридическому лицу, индивидуальному предпринимателю, заключившим охотхозяйственные соглашения, или в орган исполнительной власти субъекта Российской Федерации, либо в природоохран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, если заявителем является работник юридического лица, индивидуального предпринимателя, выполняющий обязанности, связанные с осуществлением охоты и сохранением охотничьих ресурсов, на основании трудового или гражданско-прав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банов О.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добычу охотничь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