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неоднокра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чени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ми рыбопромысл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ми, осуществл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ел водных б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во внутренних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ах, в территориальном мо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е и (или) на континент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ельф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даче разрешения на неоднократное перес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грани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го юридического адреса и организационно-правов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ф.и.о. индивидуального предпринимателя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5 сентября 2007 г. N 560 прошу рассмотреть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получение    разрешения    на    неоднократное   перес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ницы   Российской  Федерации  для  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промысловых   судов,   которые  будут  вести  промысел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ресурс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рыбопромысловая 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 выгрузки  (погрузки) уловов на иностранные суда, а такж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е  суда,  в  отношении  которых  осуществлен  погран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,  с целью доставки водных биологических ресурсов в жи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жем,  охлажденном  или  замороженном  виде  для переработ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на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едения  о  судах,  заявленных  для  получения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днократное   пересечение   государственной  границ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иведены на ____ листах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оссийском судне, заявленном для получен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неоднократное пересечение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суд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суд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Бортовой номер суд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т регистрации суд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  о   регистрации   судна в  реестрах суд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мер,   место,   дата   получения разрешения на добычу (вы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биологических ресурсов и сроки его действ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именование   юридического   лица, его   юридический адрес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индивидуального предпринимателя, его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именование и адрес собственника суд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именование и адрес владельца кв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Фамилия, имя, отчество капитана судна, его адре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ип технических средств контро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айон(ы) ведения промысла водных биологических ресурс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 Предполагаемые    координаты    и      сроки     пере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границы Российской Федерации при следовании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йон промысла водных биологических ресурс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Морской   порт   Российской   Федерации   выхода судна в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а    и захода    для   доставки   и выгрузки   улова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ресурс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руководител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1</Characters>
  <CharactersWithSpaces>4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Правительство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неоднократное пересечение государственной границы Российской Федерации российскими рыбопромысловыми судами, осуществляющими промысел водных биологических ресурсов во внутренних морских водах, в территориальном море, исклю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