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4 г. N 52/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й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ВЫДАЧЕ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удостоверяющего личность граждани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 N __________, выдан "___"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регистрация)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, факс __________, электронная поч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государственной регистраци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: серия 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ной государственный              (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банк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БИК _______________ ОК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 ИН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разрешение  на  осуществление  (розничная  прод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ых  и  непродовольственных товаров, оптовая прод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ых    и    непродовольственных    товаров, 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оизводственного   характера,   услуги  общественного 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ые услуги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заявля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(ах)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(до одного месяца, до шести месяцев, до одного года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начиная 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требованиями,   установленными  законодательными  и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Российской  Федерации,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и  Химкинского района, соблюдение которых обязательн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указанного  вида  деятельности,  знаком  и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акет документов согласно описи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(для индивидуального предпринимателя) на осуществление розничной продажи продовольственных и непродовольственных товаров, оптовой продажи продовольственных и непродовольственных товаров, услуг непроизводственного характера,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