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Химк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4 г. N 52/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ый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ВЫДАЧЕ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и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юридического лица, сокращ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 о    государственной   регистрации 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 N ____________; _______________ от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сновной государственный      (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, факс ________, электронная поч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банка,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БИК _______________ ОК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налоговом учете в _______________ ИН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 лиц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 разрешение  на  осуществление  (розничная  прод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енных  и  непродовольственных товаров, оптовая прод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енных    и    непродовольственных    товаров,  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оизводственного   характера,   услуги  общественного  пи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овые услуги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заявля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(ах)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(до одного месяца, до шести месяцев, до одного года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начиная 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требованиями,   установленными    законодательными  и   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 актами  Российской  Федерации,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и  Химкинского района, соблюдение которых обязательно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указанного  вида  деятельности,  знаком  и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акет документов согласно описи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7</Characters>
  <CharactersWithSpaces>2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(для юридического лица) на осуществление розничной продажи продовольственных и непродовольственных товаров, оптовой продажи продовольственных и непродовольственных товаров, услуг непроизводственного характера, услуг обществ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