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разрешения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государственной симво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Межведомствен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авительства Москвы по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решений на право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ударственной симво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_____ номер __________________ выда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ем выдан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тел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города Москв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города Москв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в ИФНС России по городу Москве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 от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 в отделен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банка, Б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й на учете в ИФНС России по городу Москве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разрешение на использова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зображение герба, флага города Москвы, наименований "Москв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Зеленоград", районов города Москвы, изобра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рхитектурно-мемориальных символов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использоватьс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 печать, бланки, рекламные объя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кретные издел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 характере, масштабе и сфере деятельности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учредительных документов  (устав,  протокол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ей)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разцы использования на ________ листах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кумента, удостоверяющего личность, 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 документа  о  регистрации по месту жительства,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на ___ листах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1</Characters>
  <CharactersWithSpaces>2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Правительство Москвы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право использования государственной символики города Москвы (для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