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осударственной симво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Межведомстве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ительства Москвы п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ений на прав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й симво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ОРГАНИЗАЦИЙ, ПРОШЕДШИХ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города Москвы 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ИФНС России по городу Москв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 о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 в отделе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анка, Б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на учете в ИФНС России по городу Москв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разрешение на использ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ображение герба, флага города Москвы, наименований "Моск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Зеленоград", районов города Москвы (изоб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хитектурно-мемориальных символ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использовать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печать, бланки, рекламные объ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кретные издел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характере, масштабе и сфере деятельности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учредительных  документов (устав,  протокол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)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азцы использования на ________ листа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идетельство о постановке на налоговый учет 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идетельство о регистрации юридического лица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авительство Москв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аво использования государственной символики города Москвы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