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7 г. N 1232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администрацию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АЧЕ РАЗРЕШЕНИЯ 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РРИТОРИИ МУНИЦИПАЛЬНОГО ОБРАЗОВАНИЯ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том числе фирм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разрешение на право  организации розничного ры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расположения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ры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 кв. м; зданий, строений ____ кв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орговых ме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рендаторов ____________, из них юридических лиц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, сельхозпроизводител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гистрационный   номер    записи   о 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внесении  сведений о  юридическом лице 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 N 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юридического лица на учет  в 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 N _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учредительных документов (оригиналы учре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если верность копий не удостоверена нотариаль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Единого государственного реестра юридических лиц и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удостоверенная коп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  удостоверенная  копия   свидетельства  о 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удостоверенная копия документа, 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ъект  или объекты недвижимости, расположенные на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которой предполагается организовать рын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аво организации розничного рынка на территории муниципального образования «Люберецкий муниципальны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