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7 г. N 3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дминистрацию г.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ДАЧЕ РАЗРЕШЕНИЯ 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разреш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и (если имеется)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змещения розничного рын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ктический адрес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 N _____ от "____" 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рынк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разрешение на организацию розничного рынка на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документы,   необходимые   для  получения раз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указанные  в  представленных   документах,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аво организации розничного рынка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