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вяз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ранкировальных маш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РАЗРЕШЕНИЯ НА ПРИМЕ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РАНКИРОВАЛЬНОЙ МАШИНЫ ВЗАМЕН УТРА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СПОРЧ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ыдаче разрешения на применение франкировальн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замен утраченного (испорч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ы:        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юридического лиц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чредительными документам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нахожд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нахождения 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ого лиц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чтовый адрес: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для перепи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(КПП): ________ Телефон: ___________ 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модели (се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машины: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анкировальной машины: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ченного (испорч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ичина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разрешения &lt;**&gt;: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франкировальной                 Подпис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шины                         франкировальной маши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полностью)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заявлению прилагается испорченное раз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качестве причины выдачи  нового разрешения указывается: утрата разрешения; порча разреш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применение франкировальной машины взамен утраченного или испорч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