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ПРИМЕНЕНИЕ ФРАНКИРОВАЛЬНОЙ МАШ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разрешения на применение 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: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дительными документам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нахождения 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адрес: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: ________ Телефон: 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модели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зможные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: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франкировальной                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шины                         франкировальной маш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полностью)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заявлению прилагаются: копия технического паспорта франкировальной машины; нотариально заверенная копия свидетельства о постановке владельца франкировальной машины на учет в налоговом органе; копия договора с организацией федеральной почтовой связи (филиала организации) на оказание услуг почтовой связи с использованием франкировальной машины; копии имеющихся сертификатов соответствия, оттиск клише франкировальной маши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именение франкироваль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