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технадзора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е конкрет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) технически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0-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формляется на бла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-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разрешение на применение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хнического устро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техническое устройство предназначено для применения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водится краткая характеристика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одствен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данные об организации-заяв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 сокращенное наименование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и почтовый адрес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, факс и адрес электронной почт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ется следующая сопроводительная техн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  в  соответствии  с  пунктом 2.1 Положения 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разрешений  на  применение технических устройств на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объектах (РД-03-485-02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аверяется печа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применение технического устройства на опасных производственных объекта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