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е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рабочей си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6 N 3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Полигон-2"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---------------------- просит выдать разрешение на прив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ьзование иностра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2025"/>
        <w:gridCol w:w="189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в которой будет работать  </w:t>
              <w:br/>
              <w:t xml:space="preserve">гражданин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привлекаемых </w:t>
              <w:br/>
              <w:t xml:space="preserve">иностранных </w:t>
              <w:br/>
              <w:t xml:space="preserve">граждан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отдела капитального   </w:t>
              <w:br/>
              <w:t xml:space="preserve">строительств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дин 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01.06.2010     31.05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прашивается на срок с ----------- по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необходимости  привлечения  иностранных  работников: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х кадров в реги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занимается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ид хозяйствен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0             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изации работает ---- российских граждан и ---- иностр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фактический адрес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568, г. 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578, г. 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ство МНС РФ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" (нотариальная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ство о внесении записи в ЕГРЮЛ (нотариальная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ект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токол о назначении генерального дирек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 xml:space="preserve">Антонов С.Н.                         </w:t>
      </w:r>
      <w:r>
        <w:rPr>
          <w:i/>
          <w:iCs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------        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      М. п.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5</Characters>
  <CharactersWithSpaces>1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оллектив авторов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привлечение иностранной рабочей сил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