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 аварийных земляных работ и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монту, капитальному ремонту и реконструкции под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ых сетей и коммуника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е поселение Ноги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Городское поселение Ноги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разреш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 выполнение аварийных земляных или буровых работ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город, район, улица, номер участ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производство работ приказом N ___ "___" 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оительной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Органы местного самоуправления городского поселения Ногинск Ногинского района (Московская область)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производство земляных работ при аварийном ремонте подземных инженерных сетей и коммуникаций на территории г. Ногин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