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разрешения на проведение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ногоцентрового (или: пострегистрационного)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я лекарственного препарата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, тел. _____, факс _______, эл. почта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.  1 ст. 39 Федерального закона "Об обращен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  просит  разрешить проведение международного многоцентровог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егистрационного)  клинического  исследования следующего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лекарствен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ая международное непатентованное название, науч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латинском языке, основные синон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я, адреса и сведения об опыте работы исслед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ответствующим специаль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опыте работы по проведению клинически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виде: __________________________ по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ель, задачи исследования)               (вид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хема проведения лечения, сопутствующая тера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м "Надлежащая  клиническая  практика.  ГОСТ  Р  52379-2005" 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Ростехрегулирования от 27.09.2005 N 232-с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спытаний планируется привлека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ритерии включения и исключения испытуем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арактеристика клинической группы испытуемых, отобранных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линически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ческая  эффективность,  переносимость, безопасность оценива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критериям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исследований применяются следующие методы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и результатов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,  подтверждающий  уплату государственной пошлины за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 на    проведение    международного    многоцентрового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егистрационного)  клинического  исследования 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чет о доклинических исследованиях лекарствен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аличии: 3. Отчет  о проведенных ранее  клинических исслед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для медицинского примен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ект протокола клинического исследова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рошюру исслед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Информационный   листок   пациента,   участвующего  в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х лекарственного препарата для 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ведения   об   опыте  работы  исследователей  по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и их опыте работы по проведению клинических исслед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договоров обязательного страхования жизни, здоровья паци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  в  клинических  исследованиях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Информация   о  составе  лекарственного  препарата 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на   проведение  международного  многоцентрового 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лекарственного препарата для 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3.2.5 Положения о Федеральной службе по надзору в сфере здравоохранения и социального развития (утв. Постановлением Правительства РФ от 30.06.2004 N 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5</Characters>
  <CharactersWithSpaces>3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