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вязьохран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0.2007 N 3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ление о выдаче разрешения на провед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охранению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х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  "                  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полняется Россвязьохранкуль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 с указанием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онно-правовой формы ил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заказчико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рассмотреть   документацию   для     выдачи,    прод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возобновления действия разрешения на проведение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ю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ужное подчеркнуть и указать наименование и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ъекта культурного насле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заказчика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заказчика работ (если он отличается от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информация (для уведомления о выдаче    (об   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)   разрешения на проведение работ   по   сохранению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наследия и почтовой от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 с  отправкой  разрешения  (письма об отказе   в 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) по поч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заявлению   прилагаются:   (указать   прилагаемые  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личество экземпля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         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3</Characters>
  <CharactersWithSpaces>2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проведение работ по сохранению объекта культурного наслед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