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иску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лучения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у иностранным граждан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равление по делам миг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УВД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ВЫДАЧЕ РАЗРЕШЕНИЯ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б иностранном граждани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стоянного места жительств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(муж., жен.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жительство (да / нет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ем, на какой срок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и дата выдачи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е на право трудовой деятельности запрашивается на период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п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число, месяц, год)    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(у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адрес, номер и да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ого лица либо Ф.И.О., паспортные данны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физическ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сположения работы (территория): Московская обл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е месторасположение фирмы, телефо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выполняемой работ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аботодателя                        Подпись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                    Да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3</Characters>
  <CharactersWithSpaces>1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разрешения на работу для иностранных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