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. Троиц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Троиц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07 N 336/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д. 28.06.2007 N 375/62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е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идне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РАЗРЕШЕНИЯ 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ЕРРИТОРИИ Г. ТРОИЦК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Разрешение  на установку рекламной конструк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г. Троицк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 средства  наружной  рекламы,  технические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носторонняя,  двусторонняя,  световая,   щитовая   конструк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дсветки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средства  наружной  рекламы  (длина,  ширина,  высо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змещения средства наружной рекла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размещения средства наружной рекла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за выдачу Разрешения 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г. Троицка Московской области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_/    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уполномоченного лица     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с указанием должности,     представ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уполномоченного лица)               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Положения  о порядке  размещения 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г. Троицка Московской области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"____" _____ 200_ г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распространение наружной рекламы на территории г.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