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вязьохранкультур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"Выдач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распростра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зарубежных период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ных изда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СЛУЖБА ПО НАДЗОРУ В 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е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  "                      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полняется Россвязьохранкульту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даче разрешения на распространение продукции заруб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ического печатного издания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юридического лица с указанием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ой формы или фамилия, имя и отчеств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учредител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и название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ваемого на ____________________________________ языке, просит разреш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ение указанного издания на территор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/постоянное место жительства учред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   адрес    учредителя    (если    он    отличается    от  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/постоянного места жительст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е телефоны учредителя за границе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е телефоны учредителя в Росс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й счет учредител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ителем  (распространителями) издания  на  территор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будет (буду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юридического лица с указанием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ой формы или фамилия, имя и отчеств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/постоянное место жительства распростра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 адрес  распространителя  (если он отличается от места нахожден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е телефоны распространител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й счет распространител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бязуется соблюдать законодательство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заявление распространителя изд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   легализованная    (апостилированная)    копия     свидетельства 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издания  в стране его происхождения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огичного   документа  с  приложением  его  перевода  на  русский  язы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ого в установленном поряд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экземпляр изда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звание издания, номер и год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0</Characters>
  <CharactersWithSpaces>3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разрешения на распространение продукции зарубежного периодического печатного издания на территории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