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ешения на строительство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ю, капитальный ремон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при его проведении затрагиваю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структивные и другие характер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ежности и безопасности,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лавному архитектору города Дми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отдела архитектур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достроительства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митров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-застройщ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юридический и фактический, тел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.И.О. руководителя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 дата гос. регист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Н, ОГРН, код ОК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ЫДАЧЕ РАЗРЕШЕНИЯ НА СТРОИТЕЛЬСТВО, 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АПИТАЛЬНЫЙ РЕМОНТ ОБЪЕКТ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  выдать   разрешение   на  строительство,   реконструк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ый ремонт объекта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бъекта в соответствии с утвержденной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кумент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Московская област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земельном   участке   площадью  _____  га,   предназнач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вид разрешенного ис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земельного участк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 регистрации   права    пользования 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ата, N, или другой правоустанавливающи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земельный участок - указать какой, N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е   строительства   осуществлено   за  счет 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- федеральный, областной или местный бюдж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ые средства -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дрес, тел.,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ная документация разработан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прое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адрес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ект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овой проект - серия, индивидуальный - шиф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  (перечень   документов,   указанных   в  Положении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ыдачи разрешения на строительств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и название         (подпись)   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-застройщика-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Дмитровского района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разрешения на строительство, реконструкцию, капитальный ремонт объекта, расположенного на территории Дмитров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