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чи разрешений на строительство, разрешений на вв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эксплуатацию объектов, расположенных на территории осо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номической зоны технико-внедренческого типа в г. Дуб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ому: Министерство строительного компл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 кого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юридического лиц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стройщика), планирующего осущест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троительство, капитальный ремонт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еконструкцию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НН; юридический и почтовый адрес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Ф.И.О. руководителя; телефон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банковские реквизиты (наименование банка, р/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к/с, Б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ВЫДАЧЕ РАЗРЕШЕНИЯ НА СТРОИ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  выдать     разрешение   на   строительство/капитальный ремонт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нструкцию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земельном участке по адресу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город, район, улица, номер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м на ____________ месяца(е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оительство (реконструкция, капитальный ремонт) будет  осуществля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 от "__" ____________ г.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о на пользование землей закреплено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от "__" _______________ г.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ектная документация на строительство объекта разработан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проектной организации, ИНН, юридический и почтовый адре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.И.О. руководителя, номер телефона, 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банка, р/с, к/с, Б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ей право на выполнение проектных работ, закрепленное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документа и уполномоченной организации, его выдавш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 г. N _________, и согласована в установленном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 заинтересованными    организациями     и     органами архитектуры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дострои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ложительное заключение государственной экспертизы получено за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 г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хема планировочной  организации   земельного   участка   согласов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за N ___________ от "__" 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ектно-сметная документация утвержден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за N ___________ от "__" 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олнительно информиру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инансирование     строительства  (реконструкции, капитального ремо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тройщиком будет осуществлятьс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банковские реквизиты и номер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ы будут производиться   подрядным   (хозяйственным)   способом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договором от "__" _______________ 20__ г.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рганизации, ИН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 и почтовый адреса, Ф.И.О. руководителя, номер телефо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банковские реквизиты (наименование банка, р/с, к/с, Б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о выполнения строительно-монтажных работ закреплено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документа и уполномоченной организации, его выдавш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____ г.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изводителем работ приказом __________ от "__" __________ г.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 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ий _____________________________ специальное образование и стаж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высшее, средне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троительстве ______________ л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оительный контроль в соответствии с договором от "__" 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 будет осуществлятьс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рганизации, ИНН, юридический и почтовый адре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.И.О. руководителя, номер телефона, банковские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банка, р/с, к/с, Б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 выполнения функций заказчика (застройщика) закреплено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документа и организации, его выдавш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 от "__" 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уюсь обо всех изменениях, связанных с  приведенными   в   настоя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и сведениями, сообщать в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уполномоч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_____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)            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 20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5</Words>
  <Characters>6655</Characters>
  <CharactersWithSpaces>56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0:00Z</dcterms:created>
  <dc:creator>Министерство строительного комплекса Московской области</dc:creator>
  <dc:description/>
  <dc:language>en-US</dc:language>
  <cp:lastModifiedBy/>
  <dcterms:modified xsi:type="dcterms:W3CDTF">2011-10-30T08:20:00Z</dcterms:modified>
  <cp:revision>2</cp:revision>
  <dc:subject>Заявление</dc:subject>
  <dc:title>Заявление о выдаче разрешения на строительство на территории особой экономической зоны технико-внедренческого типа в г. Дуб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