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уководителю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рхитектурно-строительного надзора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ороны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стройщик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юридический и почтовый адрес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ыдаче разрешения на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разрешение на строительств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бъекта капитального строительств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проектной документ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емельном участке по адрес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ый адрес объекта капитального строительства с указание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, муниципального района, округа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ли строитель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ом на __________________________ лет ______________________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писью)  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сообщ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на пользование землей закреплен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кумента на право собственности, владения, 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поряжения земельным участком, номер документа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ая документация на строительство объекта разработан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оектно-изыскательской,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й  лицензию  на  право выполнения проектных работ или свидетель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е к работам, выданны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, выдавшей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омер документа и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рядительный документ об утверждении проектной документа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, утвердившего проек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, номер и дата выдачи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государственной экспертиз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, выдавшего заключение, номер и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ие   проектные   характеристики,   описание  этапа 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,    если   разрешение   выдается   на   этап  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кументы, необходимые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решения на строительство, в 2 экз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на _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1</Words>
  <Characters>5363</Characters>
  <CharactersWithSpaces>4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Министерство обороны Российской Федерац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разрешения на строитель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