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Росавтодор (или уполномоч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кого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Ф.И.О. индивидуального предпринима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Н; юридический и почтовый адрес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для физ. лица -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уководителя;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разрешения на строительство, реконстр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питальны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заявлением  и  в  соответствии  с  п.  9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 Федерального  дорожного  агентства  исполнения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 по  выдаче разрешений на строительство, реконструкцию,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,   а  также  на  ввод  в  эксплуатацию  автомобильных  дорог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федерального  значения либо их участков; частных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,   строительство,   реконструкция   или  капитальный  ремонт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ся  осуществлять  на  территории двух и более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  выдаче  разрешений  на  строительство  в  случае  проклад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 инженерных   коммуникаций   в   границах   полосы   от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ной  дороги  общего  пользования  федерального  значения;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й  на строительство, реконструкцию, капитальный ремонт, а так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 в эксплуатацию пересечений и примыканий к автомобильным дорогам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федерального значения; объектов дорожного сервиса, разме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границах   полосы   отвода   автомобильной  дороги  общего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начения, утвержденного Приказом Минтранса РФ от 17.05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4,     прошу     выдать     разрешение    на    строительство/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/реконструкцию на объект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                  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 месяца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гласно проекту организации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  документация    на   строительство   объекта  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  документация    на   строительство    объекта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ем, когда и за каким номером утверждена проектная докумен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ительное заключение государственной экспертизы выда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квизиты положительного заключения гос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 (реконструкция, капитальный ремонт) будет осущест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государственного контракта от "___"________ 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е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подряд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е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право  на  выполнение  работ,  согласно  свидетельству  о  до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организации к работам, которые оказывают влияние на 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апитального строительства N _________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му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ыдавший свидетельство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м,  ответственным  за производство работ, приказом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_ назначен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___________________________ специальное образование и стаж рабо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ысшее, сред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е 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показатели объе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сновные показатели объекта, согласно проектно-сме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равоустанавливающие документы на земельный участ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градостроительный план земельного учас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материалы, содержащиеся в проект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яснительная запис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хема  планировочной  организации земельного участка, выполненн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градостроительным планом земельного участка, с обо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размещения объекта капитального строительства, подъездов и проходов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у,  границ  зон действия публичных сервитутов, объектов архе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схема  планировочной организации земельного участка, подтвержд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 линейного  объекта  в  пределах красных линий, утвержд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 документации  по  планировке  территории  применительно к лине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схемы, отображающие архитектурные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сведения   об   инженерном   оборудовании,   сводный   план 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  обеспечения   с   обозначением   мест  под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уемого     объекта     капитального     строительства    к   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обеспечения (при налич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проект организации строительства объекта капитального стро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 проект   организации   работ   по  сносу  или  демонтажу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, их ча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положительное   заключение  государственной  экспертизы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  (применительно    к    проектной   документации  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 статьей   49   Градостроительного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,    положительное   заключение   государственной  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проектной  документации  в  случаях,  предусмотренных  частью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49 Градостроительного кодекс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разрешение  на  отклонение  от  предельных  параметров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реконструкции (в случае, если застройщику было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е  разрешение  в  соответствии со статьей 40 Градостроит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согласие всех правообладателей объекта капитального строитель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реконструкции тако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едставляюще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18</Characters>
  <CharactersWithSpaces>6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сенов Е.Б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строительство, реконструкцию, капитальный ремонт объекта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