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н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апреля 2007 г. N 4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лав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-застрой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юридический и фактиче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тел., факс, Ф.И.О. руководителя, номер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ата государственной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Н, код ОКПО, данные о лицензии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ВЫДАЧЕ РАЗРЕШЕНИЯ НА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оформить разрешение на строительство, реконструкцию, капит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бъект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твержденной проектной документацией N ______ от 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ожительное заключение экспертизы N ______ от 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адресу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емельном участк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лощадь участка, вид разре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пользования, кадастровый номер земельного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идетельство о регистрации права пользования зем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астком, правоустанавливающий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земельный участок, соглашение об установлени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граниченного пользования (сервитут) на земельном участ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ие проектные характеристик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писание этапа строительства, ре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ирование   строительства   будет  осуществлено  за  счет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, адрес, тел.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я, ИНН, N и дата регистраци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ительство будет осуществлено в срок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авоустанавливающие документы на земельный участок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радостроительный     план    земельного    участка   (архитекту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овочное задание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N документа,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ыдавшего документ,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твердивш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атериалы, содержащиеся в проектн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яснительная зап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хемы, отображающие архитектурные 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оект организации строительства объекта капиталь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роект организации работ по сносу или демонтажу объектов капитального строительства, их ча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настоящего кодекс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настоящего кодекс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хема планировочной организации земельного участка с обозначением места размещения объекта индивидуального жилищного строительства на одну семью (для физических лиц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физических лиц указываются Ф.И.О. гражданина-застройщика, паспортные данные, место проживания, телефон/факс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1</Words>
  <Characters>6765</Characters>
  <CharactersWithSpaces>5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Органы местного самоуправления Ленинского района (Московская область)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разрешения на строительство (реконструкцию, капитальный ремонт) объекта на территории Лен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