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Городское поселение Богородско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В.М. Кузне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стройщ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ий(ая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ерия,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разрешение на строительство в полном объеме,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м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, функциональное назнач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количество экземпляр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чная 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заявления N ____ от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разрешения на строительство на территории городского поселения Богородское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