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средств размещ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х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РАЗРЕШЕНИЯ НА УСТАНОВКУ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МЕЩ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инятым   решением   Совета   депутатов  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  "Об 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выдачи  разрешений  на  установку средств размещения информ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Дмитровского муниципального района Московской области" от 9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юридического лица/Ф.И.О. индивидуального предпринима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/__/__/__/__/__/__/__/__/__/__/__/__/__/__/__/               КПП /__/__/__/__/__/__/__/__/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/__/__/__/__/__/__/__/__/__/__/__/__/                    код по ОКПО /__/__/__/__/__/__/__/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лица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 тел. 8 (______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/__/__/__/__/__/__/__/__/__/__/__/__/__/__/__/__/__/__/__/__/ в бан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/__/__/__/__/__/__/__/__/__/__/__/__/__/__/__/__/__/__/__/__/ БИК /__/__/__/__/__/__/__/__/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ого лица/индивидуального предпринима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юридического лица/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рекламного места (лицо, обладающее иным вещным прав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 соответствуют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_________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установку средств размещения информации на территории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