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 и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7 N 4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разрешения на времен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остранному гражданину, прибы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оссийскую Федерацию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требующем получения виз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уполномоченным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┐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временное проживание выдано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│     </w:t>
      </w:r>
      <w:r>
        <w:rPr/>
        <w:t>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│      │     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территориального│      │  фотограф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ргана Федеральной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грационной службы)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___________ ____________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пециальное    (подпись)    (фамилия,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вание)                   инициалы) │ М.П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М.П. &lt;2&gt;        │ &lt;2&gt;  │ (35 x 45 м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┘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мне  разрешение  на  временное  прожив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обратиться с данным заявлением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 (имена), отчество (если имеетс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изменения фамилии, имени, отчества указать преж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ю, имя, отчество, причину и дату изменения; фамилия и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ишутся буквами русского и латинского алфавит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, месяц, год и место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ство  (подданство)  какого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е в настоящее время (имели прежд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де, когда и на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удостоверяющий лич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места пребывания, 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бращались  ли  ранее  с заявлением о выдаче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роживание в Российской 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сли да, то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 какой орган, 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разование   и   специальность  по  образованию, профе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акое учебное заведение, где и когда окончил(а), 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ченая степень, ученое звание (если имеетс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емейное полож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Близкие родственники (муж (жена), родители, дети, брат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351"/>
        <w:gridCol w:w="1755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>(подданст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проживания </w:t>
              <w:br/>
              <w:t xml:space="preserve">и адрес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ведения  о  трудовой деятельности за последние пять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 дню  подачи  заявления  (включая учебу в выс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, средних специальных и профессионально-технических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х, военную службу) &lt;3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755"/>
        <w:gridCol w:w="4455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месяц и год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</w:t>
              <w:br/>
              <w:t xml:space="preserve">указанием  </w:t>
              <w:br/>
              <w:t xml:space="preserve">организации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работы (страна,   </w:t>
              <w:br/>
              <w:t xml:space="preserve">город, область, населенный   </w:t>
              <w:br/>
              <w:t xml:space="preserve">пункт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дивидуальный налоговый номер (если имеетс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свидетельства, дата и место выдачи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Предполагаемая   трудовая   деятельность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4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одвергались ли Вы административному выдворению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либо   депортации   в   течение   5 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дню подачи зая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да, указать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Были ли Вы осуждены вступившим в законную силу при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за  совершение  тяжкого  или особо тяжкого преступл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рецидив которого признан опасны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Имеете  ли  Вы  непогашенную  или  неснятую  судим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яжкого  или  особо тяжкого преступ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либо за ее предела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то указать когда были осуждены и освобо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Привлекались  ли Вы к административной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 законодательства   Российской   Федерации   в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режима  пребывания (проживания) иностранных гражд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Не   больны   ли  Вы  заболеванием,  вызываемым  вир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дефицита  человека (ВИЧ-инфекции), наркоманией, инфек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м, которое представляет опасность для окружающи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если да, то каким имен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временно   со   мной   прошу</w:t>
              <w:br/>
              <w:t>предоставить    разрешение    на</w:t>
              <w:br/>
              <w:t>временное проживание членам моей</w:t>
              <w:br/>
              <w:t>семьи     (супруга     (супруг),</w:t>
              <w:br/>
              <w:t>несовершеннолетние  сын,   дочь,</w:t>
              <w:br/>
              <w:t>фамилия, имя, отчество,  дата  и</w:t>
              <w:br/>
              <w:t xml:space="preserve">место рождения, гражданство)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 о   другом   родителе</w:t>
              <w:br/>
              <w:t>указанных детей  (фамилия,  имя,</w:t>
              <w:br/>
              <w:t>отчество,     дата     рождения,</w:t>
              <w:br/>
              <w:t xml:space="preserve">гражданство, место жительства)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Адрес (сведения) предполагаемого временного прожива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в течение 30 дней представить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 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об   отсутствии   у   меня   заболевания,  вызы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ом иммунодефицита человека (ВИЧ-инфекции), а также нарком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нфекционных   заболеваний,   представляющих   опасность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их,  перечень  которых утвержден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а  также  в  течение  1  года  с  даты  моего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 - свидетельство (уведомление) о постанов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(а),  что  в  выдаче  разрешения  на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мне может быть отказано либо ранее выдан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аннулировано  в  случаях, предусмотренных под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8, 10,  11, 13  и  14 пункта 1 статьи 7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 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   представленных   документов   и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(подпись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 заполнения   заявления  и  наличие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проверил, подлинность подписи заявителя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 (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уполномоченного    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ого лица,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к рассмотрению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печать территориального органа Федеральной миграционной службы, приня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заполнении данного пункта организации необходимо именовать так, как они назывались в период работы в них заявителя. 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 В случае прохождения военной службы следует указать должность, номер воинской части (учреждения), ее (его)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заявителю назначена пенсия, указывается вид пенсии, номер пенсионного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5</Characters>
  <CharactersWithSpaces>9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временное проживание иностранному гражданину, прибывш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