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гла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поселения Богородско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 января 2008 г. N 0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Главе муниципального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"Городское поселение Богородское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В.М. Кузнецо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Застройщик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проживающий(ая) по адресу: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почтовы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серия, номер паспор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кем выдан и ког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 ВЫДАЧЕ РАЗРЕШЕНИЯ НА ВВОД ОБЪЕКТА В ЭКСПЛУАТ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 выдать разрешение на ввод объекта в эксплуатаци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объекта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ункциональное назначение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йон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рес (строительный и почтовый):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этом прилагаю следующие докумен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документа, количество экземпляров, количество лис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стройщик ____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личная подпись)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и заявления N ____ от "___" __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л 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0</Words>
  <Characters>2609</Characters>
  <CharactersWithSpaces>22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9:00Z</dcterms:created>
  <dc:creator>Органы местного самоуправления городского поселения Богородское Сергиево-Посадского района (Московская область)</dc:creator>
  <dc:description/>
  <dc:language>en-US</dc:language>
  <cp:lastModifiedBy/>
  <dcterms:modified xsi:type="dcterms:W3CDTF">2011-10-30T08:19:00Z</dcterms:modified>
  <cp:revision>2</cp:revision>
  <dc:subject>Заявление</dc:subject>
  <dc:title>Заявление о выдаче разрешения на ввод объекта в эксплуатацию на территории городского поселения Богородское Сергиево-Посад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