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вод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роенных, реконструиров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емонтирова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лавному архитектору города Дмит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льнику отдела архитектур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адостроительства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митр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изации-застрой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юридический и фактический, т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.И.О. руководителя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 дата гос.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Н, ОГРН, код ОК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ЫДАЧЕ РАЗРЕШЕНИЯ НА ВВОД ОБЪЕКТА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выдать   разрешение   на   ввод   объекта  в 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бъекта в соответствии с утвержденной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кумент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ченног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троительством, реконструкцией, после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монта - нужное на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Московская област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 площадью ___ га, предназначенно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зрешенного ис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земельного участ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 права пользования  земельным участ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, N, или другой правоустанавливающий документ на зем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асток - указать какой, N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е   строительства   осуществлено   за   счет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- федеральный, областной или местный бюдж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бственные средства - наименование организации, адрес, т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осуществлено в срок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ая документация разработа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и, адрес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твержде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 застройщика-зака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троительстве принимали участ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организации    │Виды выполненных ими рабо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2             │               3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┴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йство выполнено в соответствии с проекто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типовой проект - серия, индивидуальный - ши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я сетей и сооружений инженерно-техническ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осуществляется на основании договоров с эксплуатацио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ами.   Исполнительная  техническая  документация  по  о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1 экз. у застройщик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1 экз. у эксплуата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й   к   заказчику,    подрядчику   и   другим   учас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,  наладки,  пуска  и  приемки  объекта  у инвестор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а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 (перечень  документов,  указанных  в Положении о вв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в эксплуатацию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и название         (подпись)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застройщика-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9</Words>
  <Characters>5613</Characters>
  <CharactersWithSpaces>4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разрешения на ввод объекта в эксплуатацию в Дмитро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