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преля 2007 г. N 4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Лени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 от 20.07.2007 N 7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лав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гражданина-застрой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есто проживания,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ДАЧЕ РАЗРЕШЕНИЯ НА ВВОД ОБЪЕКТА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оформить разрешение на ввод в эксплуатаци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ченного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троительством, реконструкцией, после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монта, перепланировки - нужное за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лощадь участка, вид разре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ьзования, кадастровый номер зем. уч-ка, свидетельств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и права пользования земельным участ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устанавливающий документ на земельный участок, соглаш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овлении права ограниченного пользования (сервитут) зем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част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строительство (разрешительное письмо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N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ем выдано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осуществлено в срок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й к приемке объект имеет следующи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970"/>
        <w:gridCol w:w="1485"/>
        <w:gridCol w:w="2429"/>
        <w:gridCol w:w="1620"/>
        <w:gridCol w:w="2835"/>
      </w:tblGrid>
      <w:tr>
        <w:trPr>
          <w:trHeight w:val="12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п/п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показателе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</w:t>
              <w:br/>
              <w:t xml:space="preserve">измере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у       </w:t>
              <w:br/>
              <w:t xml:space="preserve">застройки        </w:t>
              <w:br/>
              <w:t xml:space="preserve">(планировки) или </w:t>
              <w:br/>
              <w:t xml:space="preserve">индивидуальны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      </w:t>
              <w:br/>
              <w:t xml:space="preserve">подтверждающие      </w:t>
              <w:br/>
              <w:t xml:space="preserve">выполнение          </w:t>
              <w:br/>
              <w:t xml:space="preserve">технических условий </w:t>
              <w:br/>
              <w:t xml:space="preserve">по инженерному      </w:t>
              <w:br/>
              <w:t xml:space="preserve">обеспечению         </w:t>
              <w:br/>
              <w:t xml:space="preserve">вводимого объекта   </w:t>
              <w:br/>
              <w:t xml:space="preserve">и их ввод           </w:t>
              <w:br/>
              <w:t xml:space="preserve">в эксплуатацию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ельного   </w:t>
              <w:br/>
              <w:t xml:space="preserve">участк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ный объем - </w:t>
              <w:br/>
              <w:t xml:space="preserve">всего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зда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этажей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ме того: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ал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2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нсарда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зпостройк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устройство      </w:t>
              <w:br/>
              <w:t xml:space="preserve">территори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женерное           </w:t>
              <w:br/>
              <w:t xml:space="preserve">обеспечение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честв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провод           </w:t>
              <w:br/>
              <w:t xml:space="preserve">(централизованное,   </w:t>
              <w:br/>
              <w:t xml:space="preserve">привозная, трубчатый </w:t>
              <w:br/>
              <w:t xml:space="preserve">колодец, скважина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лизация          </w:t>
              <w:br/>
              <w:t xml:space="preserve">(централизованная,   </w:t>
              <w:br/>
              <w:t xml:space="preserve">очистные, выгреб,    </w:t>
              <w:br/>
              <w:t xml:space="preserve">биотуалет)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ячее              </w:t>
              <w:br/>
              <w:t xml:space="preserve">водоснабжение        </w:t>
              <w:br/>
              <w:t xml:space="preserve">(централизованное,   </w:t>
              <w:br/>
              <w:t xml:space="preserve">от колонок, печное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снабжение        </w:t>
              <w:br/>
              <w:t xml:space="preserve">(сетевое, баллонное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ление (от ТЭЦ,   </w:t>
              <w:br/>
              <w:t xml:space="preserve">от промпредприятий,  </w:t>
              <w:br/>
              <w:t xml:space="preserve">от кварт. котельной, </w:t>
              <w:br/>
              <w:t xml:space="preserve">индивидуальное от    </w:t>
              <w:br/>
              <w:t xml:space="preserve">газовых котлов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й износ     </w:t>
              <w:br/>
              <w:t xml:space="preserve">здания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осуществлен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обственными силами ил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влечением подрядных организаций, 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ов и запретов по земельному участку и домовладени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личии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авоустанавливающий документ на земельный участо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, N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радостроительный план  земельного  участка  (архитектурно-планировоч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е на проектирование объекта, схема размещения объекта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N документа; наименование органа, выдавшего докумен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органа, утверди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кт  приемки объекта капитального строительства (в случае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 реконструкции,   капитального  ремонта  или  переплан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говора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N и дата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изаций - участников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зрешение на строительство (разрешительное письмо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, оформившего разрешение на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 от __________________ срок действ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&lt;*&gt; Акт,  подтверждающий соответствие построенного, реконструирова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емонтированного   объекта   капитального    строительства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регламентов,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N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&lt;*&gt; Акт,   подтверждающий    соответствие    параметров    по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ированного,  отремонтированного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документации,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N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окумент, подтверждающий инженерное обеспечение  дома  согласно вы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условиям,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N и 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Исполнительная  геодезическая съемка  территории застройки, отображ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 построенного, реконструированного, отремонтирован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го      строительства,    расположение    сетей    и   соору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ого обеспечения с нанесением  границ земельных учас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ных под строительство объектов,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N и дата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дачу органам местного самоуправления соответствующих коп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&lt;*&gt; Заключение органа  государственного  строительного  надзора  (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пожарного   надзора)   о   соответствии    по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ированного,  отремонтированного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технических регламентов и проектной документ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N, дата документа, наименование органа, выдавшего докумен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N и дата документа, наименование органа, утверди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,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, если по объекту предусмотрен государственный строительный надз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9</Words>
  <Characters>8620</Characters>
  <CharactersWithSpaces>7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разрешения на ввод объекта в эксплуатацию на территории Лен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