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рхитектурно-строительного надзор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стройщ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ий и почтовый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разрешения 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ввод объекта в эксплуатаци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капитального строительст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проект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ого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ый адрес объекта капитального строительства с указа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муниципального района, округа,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освоение  проектной мощности   будет   завершено 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 к генеральному подрядчику и другим участникам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адки, пуска и приемки объекта у застройщика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ы, необходимые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ешения на ввод объекта в эксплуатацию, в 2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на 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обороны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вод объекта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