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Росавтодор (или уполномочен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кого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ли Ф.И.О. индивидуального предпринима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Н; юридический и почтовый адрес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/для физ. лица -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руководителя;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даче разрешения на ввод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 и  в  соответствии  с  п. 9.1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 Федерального  дорожного  агентства  исполнения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й  по  выдаче разрешений на строительство, реконструкцию, капит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,   а  также  на  ввод  в  эксплуатацию  автомобильных  дорог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федерального  значения либо их участков; частных автомоби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,   строительство,   реконструкция   или  капитальный  ремонт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тся  осуществлять  на  территории двух и более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  выдаче  разрешений  на  строительство  в  случае  проклад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  инженерных   коммуникаций   в   границах   полосы   от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ной  дороги  общего  пользования  федерального  значения;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й  на строительство, реконструкцию, капитальный ремонт, а такж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д в эксплуатацию пересечений и примыканий к автомобильным дорогам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федерального значения; объектов дорожного сервиса, размещ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границах   полосы   отвода   автомобильной  дороги  общего 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начения, утвержденного Приказом Минтранса РФ от 17.05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4,  прошу  выдать  разрешение на ввод в эксплуатацию объект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город, район, улица, номер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были выполнены в срок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к, в течение которого были произведены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   документация    на   строительство    объекта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ем, когда и за каким номером утверждена проектная документ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ство   (реконструкция,  капитальный  ремонт)  осуществлен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государственного  контракта от "___"________ _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организацие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подрядной организации, ее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 право  на  выполнение  работ,  согласно  свидетельству  о  до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 организации к работам, которые оказывают влияние на без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капитального строительства N ____________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выданному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имый  в эксплуатацию  объект имеет  следующие основные  показ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сновные показатели вводим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равоустанавливающие документы на земельный участ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градостроительный план земельного участ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разрешение на строитель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акт   приемки   объекта   капитального   строительства  (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строительства,   реконструкции,   капитального  ремон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договор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    документ,     подтверждающий     соответствие     постро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ированного,  отремонтированного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технических  регламентов  и  подписанный лицом, осущест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 документ,  подтверждающий  соответствие  параметров  постро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ированного,  отремонтированного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   документации,   в   том   числе   требованиям   энерге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   и    требованиям    оснащенности   объектов 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 приборами  учета  используемых  энергетических  ресурсов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ый  лицом,  осуществляющим  строительство  (лицом,  осущест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,   и  застройщиком  или  заказчиком  в  случае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реконструкции, капитального ремонта на основании договор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    документы,     подтверждающие     соответствие     постро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ированного,  отремонтированного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   условиям    и   подписанные   представителями  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 эксплуатацию  сетей инженерно-технического обеспечения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налич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 схема, отображающая расположение построенного, реконструирова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емонтированного  объекта  капитального строительства, расположение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ого   обеспечения   в   границах  земельного  участк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овочную   организацию   земельного   участка   и  подписанная 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м   строительство   (лицом,  осуществляющим  строительство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ом   или   заказчиком   в   случае  осуществления 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, капитального ремонта на основании договор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 заключение органа государственного строительного надзора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предусмотрено осуществление государственного строительного надзора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построенного, реконструированного, отремонтирован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строительства требованиям технических регламентов и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в  том  числе  требованиям  энергетической  эффектив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оснащенности объекта капитального строительства приборами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х    энергетических    ресурсов,   заключение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го  контроля  в  случаях,  предусмотренных  частью  7 статьи 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представляющег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8</Words>
  <Characters>7009</Characters>
  <CharactersWithSpaces>5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Касенов Е.Б.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разрешения на ввод объекта в эксплуа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