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7 г. N 4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-застрой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юридический и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ел., факс, Ф.И.О. руководителя,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Н, код ОКПО, данные о лицензии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РАЗРЕШЕНИЯ НА ВВОД ОБЪЕКТ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формить разрешение на ввод в эксплуатац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ъекта в соответствии с утвержденной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ог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роительством, реконструкцией, после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монта, перепланировки - 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готовленного к эксплуат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адрес, тел., Ф.И.О.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Н, N и дата регистраци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емельном участк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лощадь участка, вид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я, кадастровый номер земельного участка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гистрации права пользования земельным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оустанавливающий документ на земельный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глашение об установлении права ограни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ьзования (сервитут) земельным участ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ирование строительства осуществлено за счет средст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адрес, тел., Ф.И.О.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Н, N и дата регистраци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осуществлено в сро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документация по объекту утвержде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N и дата документ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роительстве принимали участ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700"/>
        <w:gridCol w:w="1889"/>
        <w:gridCol w:w="2025"/>
        <w:gridCol w:w="202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   </w:t>
              <w:br/>
              <w:t xml:space="preserve">государственной    </w:t>
              <w:br/>
              <w:t xml:space="preserve">регистрации        </w:t>
              <w:br/>
              <w:t xml:space="preserve">юридического лица, </w:t>
              <w:br/>
              <w:t xml:space="preserve">юридический и      </w:t>
              <w:br/>
              <w:t xml:space="preserve">фактический        </w:t>
              <w:br/>
              <w:t xml:space="preserve">адрес, тел.,       </w:t>
              <w:br/>
              <w:t xml:space="preserve">Ф.И.О.             </w:t>
              <w:br/>
              <w:t xml:space="preserve">руководителя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лицензии,    </w:t>
              <w:br/>
              <w:t xml:space="preserve">сертификате  </w:t>
              <w:br/>
              <w:t xml:space="preserve">ИСО и т.п.   </w:t>
              <w:br/>
              <w:t xml:space="preserve">(N и дата    </w:t>
              <w:br/>
              <w:t xml:space="preserve">выдачи, срок </w:t>
              <w:br/>
              <w:t xml:space="preserve">действия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   </w:t>
              <w:br/>
              <w:t xml:space="preserve">выполненных   </w:t>
              <w:br/>
              <w:t>работ, договор</w:t>
              <w:br/>
              <w:t xml:space="preserve">на выполнение </w:t>
              <w:br/>
              <w:t xml:space="preserve">работ с       </w:t>
              <w:br/>
              <w:t xml:space="preserve">указанием     </w:t>
              <w:br/>
              <w:t xml:space="preserve">участников    </w:t>
              <w:br/>
              <w:t xml:space="preserve">сторо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.   </w:t>
              <w:br/>
              <w:t>лицо, приказ о</w:t>
              <w:br/>
              <w:t xml:space="preserve">назначении    </w:t>
              <w:br/>
              <w:t>ответственного</w:t>
              <w:br/>
              <w:t xml:space="preserve">лица за       </w:t>
              <w:br/>
              <w:t xml:space="preserve">строитель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зонные работы &lt;5&gt;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зеленение, устройство верхнего по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ъездных дорог, тротуаров, игровых площад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 также отделка элементов фасадов зданий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выполнены в соответствии с требованиями проек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шиф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, ИНН,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идетельство о государственной регистрац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, адрес юридический и фактиче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.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рмативных  требований  и  сданы эксплуатирующей организации в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2429"/>
        <w:gridCol w:w="256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я   сетей  и  сооружений 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осуществляется  на основании договоров  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N договора, предмет договора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которой заключен договор, ИНН, адрес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ая   техническая    документация   по   объекту  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к заказчику,  подрядчику и  другим  участникам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адки, пуска и приемки объекта у инвестора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 документ на земельный участо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достроительный    план     земельного    участка   (архитекту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очное задание на проектирование объект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N документа, наименование органа, выдавшего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ргана, утвердившего документ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  приемки   объекта   капитального   строительства   (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строительства,    реконструкции,   капитального  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ерепланировки на основании договор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N и дата документ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й - участников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решение на строитель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оформившего разрешение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_______, срок действ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кт, подтверждающий  соответствие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  объекта    капитального   строительства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регламент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N и 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кт,    подтверждающий     соответствие   параметров  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отремонтированного объекта 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N и 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кт,  подтверждающий соответствие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 объекта капитального строительства техническим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 и 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сполнительная   геодезическая    съемка    территории    застрой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жающая      расположение      построенного,     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   объекта    капитального   строительства, 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ей и сооружений инженерно-технического обеспечения с  нанесением 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   участков,     выделенных     под     строительство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N и дата документа, подтверждающего передачу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ного самоуправления соответствующих коп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ключение органа государственного строительного надзора &lt;3&gt; (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пожарного  надзора)  &lt;4&gt;  о  соответствии 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отремонтированного объекта капитального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технических регламентов 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N, дата документа,  наименование органа, выдавшего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и дата документа,  наименование органа, утвердившего докуме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физических лиц указываются Ф.И.О. гражданина-застройщика, паспортные данные, место проживания, тел./фа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для архитектурно-планировоч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 если по объекту предусмотрен государственный строительный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случае если по объекту предусмотрен государственный пожарный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в случае необходимости выполнения сез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Заполняется в случае наличия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8</Words>
  <Characters>10689</Characters>
  <CharactersWithSpaces>9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разрешения на ввод объекта в эксплуатацию на территории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