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Росавтодор (или уполномоч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кого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Ф.И.О. индивидуального предпринима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Н; юридический и почтовый адрес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для физ. лица -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;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разрешения на ввод отдельных этапо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заявлением   и   в   соответствии   с   пп.   9.1,   16.2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регламента  Федерального  дорожного агентств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 функций   по   выдаче   разрешений   на  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ю,   капитальный   ремонт,  а  также  на  ввод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ых  дорог  общего  пользования  федерального  значения  либо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;  частных  автомобильных  дорог,  строительство, реконструкц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ремонт  которых  планируется осуществлять на территории дву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субъектов Российской Федерации; выдаче разрешений на строитель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окладки  или  переустройства  инженерных  коммуникаций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сы   отвода   автомобильной   дороги  общего  пользования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;  выдаче  разрешений  на строительство, реконструкцию,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,  а  также  на  ввод  в  эксплуатацию  пересечений  и  примыкан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ым  дорогам  общего  пользования федерального значения;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 сервиса,  размещаемых  в  границах  полосы  отвода автомоб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и  общего  пользования  федерального  значения, утвержденного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транса РФ от  17.05.2010  N  114, прошу  выдать  разрешение  на  вво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  отдельного   этапа   объекта   капитального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тдельного этапа объекта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были выполнены в срок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к, в течение которого были произ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документация на строительство объекта утвержде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кем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за каким номером утверждена проектная докумен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    (реконструкция)     осуществлено     на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контракта   от  "___"________  ___  г.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е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ядной организации, ее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право  на  выполнение  работ,  согласно  свидетельству  о 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 организации к работам, которые оказывают влияние на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апитального строительства, N _________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выданному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имый в эксплуатацию объект имеет следующие основные показател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сновные показатели вводим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3</Characters>
  <CharactersWithSpaces>4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сенов Е.Б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ввод отдельных этапов объекта строительства, реконструкции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