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строительство, разрешений на в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луатацию объектов, расположенных на территории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ы технико-внедренческого типа в г. Дуб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у: Министерство 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ког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стройщика), планирующего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оительство, капитальный ремо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конструк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Н; юридический и почтовый адре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руководителя; телеф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нковские реквизиты (наименование банка, р/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РАЗРЕШЕНИЯ НА ВВОД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ввод в эксплуатацию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  (реконструкция)  будет осуществляться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т "__"___________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т "__" _____________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информиру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ирование строительства  (реконструкции,   капитального  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ом будет осуществлять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банковские реквизиты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будут производиться   подрядным   (хозяйственным)   способ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от "__" ______________ 20__ г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почтовый адреса, Ф.И.О. руководител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овские реквизиты (наименование банка, р/с, 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выполнения строительно-монтажных работ закрепле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кумента и уполномоченной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ем работ приказом __________ от "___" _____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_____________________________ специальное образование и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сшее, сред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ительстве 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ый контроль в соответствии с договором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ИНН, юридический и почтовы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руководителя, номер телефона,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банка, р/с, к/с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выполнения функций заказчика (застройщика) закрепле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кумента и организации, его выдавш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обо всех изменениях, связанных с   приведенными  в 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сведениями, сообщать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2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ввод в эксплуатацию объекта капитального строительства на территории особой экономической зоны технико-внедренческого типа в г. Дуб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