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Федеральную службу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фере здравоохранения и социального развит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даче разрешения на ввоз на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 партии не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екарственных средств, предназначенных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линических исследований лекарственных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ля проведения экспертизы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осуществления государственной регистрации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паратов или для оказания медицинской помощи по жизн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казаниям конкретного пац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иностранной организации - 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екарствен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, тел. ______, факс ______, эл. почта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уполномоченного лица или наименовани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.  3 ст. 48 Федерального закона "Об обращении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"  просит  разрешить  ввоз на территорию Российской Федерации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 незарегистрированных  лекарственных средств, предназначенн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клинических  исследований  лекарственных препаратов (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  лекарственных   средств   для   осуществления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лекарственных препаратов или для оказания медицинской помощ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зненным показаниям ____________________________________________________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ата рождения, адрес конкретного пац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лекарственного средства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ждународное непатентованное название, научное название на лати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языке, основные синони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я, адреса и сведения об исследова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лечебныхорганизац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: _____________________ по схеме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лекарственная форма)               (схема проведения л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путствующая тера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которых подтверждено (сертификат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зимый   лекарственный   препарат  не  фальсифицирован,  не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факт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ертификат  производителя  лекарственного препарата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  ввозимых  лекарственных  средств  требованиям  фармакопе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ей   либо,  в  случае  их  отсутствия,  нормативной  документаци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докум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 документы,   подтверждающие,   что   лекарственный   препарат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льсифицирован и не является контрафактны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документы, подтверждающие полномочия повере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5.3.2.4 или п. 5.3.2.2 Положения о Федеральной службе по надзору в сфере здравоохранения и социального развития (утв. Постановлением Правительства РФ от 30.06.2004 N 32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се документы и данные должны представляться на русском языке либо иметь заверенный перевод на рус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9</Characters>
  <CharactersWithSpaces>3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абанов О.М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разрешения на ввоз на территорию Российской Федерации конкретной партии незарегистрированных лекарственных средств, предназначенных для проведения клинических исследований лекарственных препаратов, проведения экспертизы лекарственных 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