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20.05.2010 N 17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</w:t>
      </w:r>
      <w:r>
        <w:rPr/>
        <w:t>Фирменный бланк Заявителя (при налич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____ N _______ Руководител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. от ____________ N _______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разрешения на выбросы загрязняющи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решения на выбросы радиоактивных веществ (радионуклид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ешения на сбросы загрязняющих веществ,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бросы радиоактивных веществ (радионук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подчеркнуть)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лица *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, ФИО  индивидуального предпринимателя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, отдельной производственной территории *: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*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*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 номер   записи   регистрации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факт внесения сведений о Заявител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юридических лиц (индивидуальных предпринимателей) *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*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в Ваш адрес на рассмотрение материалы для выдачи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бросы  загрязняющих  веществ,  разрешения  на  выбросы 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(радионуклидов),  разрешения  на  сбросы   загрязняющих 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на  сбросы   радиоактивных   веществ  (радионуклидов)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в окружающую сре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пись представляем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о    местонахождении    отдельной(-ых)    производственной(-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(-ок): (перечень  отдельных  производственных  площадок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шивается   Разрешение  на  выброс  вредных  (загрязняющих)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й возду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(подпись руководителя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Звездочкой" - "*" отмечены поля, обязательные для заполне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5</Characters>
  <CharactersWithSpaces>2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ыбросы загрязняющих веществ, разрешения на выбросы радиоактивных веществ (радионуклидов), разрешения на сбросы загрязняющих веществ, разрешения на сбросы радиоактивных веществ (радионуклидов) в окружающую сре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