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17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лавному архит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нин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ая 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разреш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 выполнение земляных или буровых работ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_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право выполнения земляных работ выда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ицензио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работ приказом N ___________ "_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оитель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(подпись)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выполнение земляных (буровых) работ на территории Лен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