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ИФНС России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_______________________ области (кра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налогоплательщика &lt;*&gt;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лностью ПБОЮ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Н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ПП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кумент, удостоверяющий личность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ерия и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места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нтактные телефоны: ___(_____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2 Методических указаний по заполнению справк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налогоплательщиком  обязанности  по  уплате  налогов,  с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ов,  пеней  и  налоговых  санкций,  утв. Приказом ФНС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05.2005  N  ММ-3-19/206@,  а  также  в  соответствии с п. 7 Прилож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у Приказу, прошу в десятидневный срок выдать Справку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м   обязанности   по  уплате  налогов,  сборов,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, пеней и налоговых сан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требуется для представл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Н/КПП организации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латежные документы (указываются реквизиты документ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ругие документы (перечисли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справки: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изменения данных налогоплательщики указывают также данные до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6</Characters>
  <CharactersWithSpaces>2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асенов Е.Б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справки об исполнении налогоплательщиком обязанности по уплате налогов, сборов, страховых взносов, пеней и налоговых сан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