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АО "Ревер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Б.В. Яш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</w:t>
      </w:r>
      <w:r>
        <w:rPr/>
        <w:t>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бухгалтера А.А. Андре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Вас  выдать  мне  справку  о заработной  плате  за 2009 г.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в Управление социальной защиты населения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февраля 2010 г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Васильев М.В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работника о выдаче справки о заработной плате для представления в Управление социальной защиты населе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