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ванову Игорю Николаеви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юрисконсульта Большакова Ивана Иванови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формить и выдать мне страховое свидетельство обязательного страхования (ранее указанное свидетельство не выдавало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 июня 2009 г.             Больш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63</Characters>
  <CharactersWithSpaces>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Косульникова М.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страхового свидетельств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